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Cognos TM1 Course Curriculum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ognos TM1 Architecture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INTRODUCTION TO IBM COGNOS TM1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TM1 Componen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m1 architect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m1 perspectiv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m1 turbo integrator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Tm1 Cube Viewer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Tm1 Subset Editor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How to Create New TM1 server and configure Server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How to Setup a TM1 Server to run as windows services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reate Element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s of Element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ple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ing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olidated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ion of element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ing Element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ing alias attributes to element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ing alias attribute in Cube view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reation of Dimens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ion of dimension manually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dimension using TI proces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ion of dimension using Dimension worksheet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ing dimension using CSV as Data source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ng dimension using Database as Data source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ing dimension using subset as data source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ng more then one dimension from one data source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ng Alias attributes using Alias proces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ing alias attribute for existing dimension using TI proces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 xml:space="preserve">Creation of Cube manually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reating of Cube using TI process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Loading data into Cube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Updating data in Cube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reation of Subset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Subset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public subset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private subset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default subset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reate dynamic subset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 Subset in Cub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Creation of Cube View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ate View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View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Default View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reation Of filter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ter by Level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ter by Wildcard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lter by attribute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Filter Creation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Working with Sandbox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sandbox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ting sandbox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it Sandbox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et data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Work with Spreadsheet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Slice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snapshot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Active from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ve from vs snapshot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napshot vs slice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reate inspreadsheet browser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More then one inspreadsheet browser and compare Da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Subset from inspreadsheet browser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Cube View from inspreadsheet browser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restrict Write access for worksheet in Tm1 Web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How to create Template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Run Process using template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pass value from XL to Process</w:t>
      </w:r>
    </w:p>
    <w:p>
      <w:pPr>
        <w:pStyle w:val="Normal"/>
        <w:ind w:left="1440" w:hanging="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Working with Worksheet Slice and active form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ing Action Buttons in worksheet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In Spreadsheet Browser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reate In Spreadsheet Browser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How to swap row and columns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Worksheet Function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R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BRW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NM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EW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reate Slice report Using Function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ick List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Static Pick List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Subset Pick List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Dimension Pick List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WORKSHEET CONTROLS</w:t>
      </w:r>
    </w:p>
    <w:p>
      <w:pPr>
        <w:pStyle w:val="Defaul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Validation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FORMAT AND PRINT RESULT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print report in single work book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print report in multiple work book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Drill Through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rill through to cube view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Drill through to Data Source(using ODBC)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en-US"/>
        </w:rPr>
      </w:pPr>
      <w:r>
        <w:rPr>
          <w:rFonts w:cs="Arial" w:ascii="Arial" w:hAnsi="Arial"/>
          <w:b/>
          <w:color w:val="00008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dding Business Rules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Writing business Rules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Controlling calculations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Adding business logic to rules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Data Spreading and hold values </w:t>
      </w:r>
    </w:p>
    <w:p>
      <w:pPr>
        <w:pStyle w:val="Normal"/>
        <w:widowControl w:val="false"/>
        <w:autoSpaceDE w:val="false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MANAGE THE SERVER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ADCAST MESSAGES TO CLIENT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ONNECT CLIENTS FROM THE TM1 SERVER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UT DOWN REMOTE TM1 SERVER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REPLICATE AND SYNCHRONIZE SERVER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licate Cubes: Overview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licate Cubes: Advantag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Replication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nchronizat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 synchronizat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te Replicat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About Log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 SERVER LOG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ACTION LOG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ER MESSAGE LOG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T LOG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Deleting data in cube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Integrate with IBM Cognos 10 BI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grate TM1 cubes within a Cognos 8 Business Intelligence (BI) environment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tegrate IBM Cognos TM1 in Cognos 8 BI portal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ing Cognos Tm1 Cube into Cognos 8 Bi Environment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TM1 WEB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out TM1 Web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s in TM1 Web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Cube view in TM1 web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use subset in Tm1 web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reate Chart Report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hange Chart Type and Color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hange Chart appearance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hange Chart Properti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Run Process in Cognos TM1 Web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Edit Chor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Activate Chor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Execute Chor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hange user password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hange Dimension Properti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reate Sandbox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commit Sand box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reload sandbox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o delete sandbox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How to integrate TM1 Web with Cognos BI Portal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Tm1 Security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ually adding users to Server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ing users to user groups using TI proces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group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y Security to cub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y security to Dimension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ply security to Element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l level security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king Object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erve objects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How to integrate NTLM with Cognos TM1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How to use cognos BI packages as data source for cognos Tm1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Satya</w:t>
    </w:r>
    <w:r>
      <w:rPr/>
      <w:tab/>
      <w:tab/>
      <w:t xml:space="preserve">Mail id : </w:t>
    </w:r>
    <w:hyperlink r:id="rId1">
      <w:r>
        <w:rPr>
          <w:rStyle w:val="InternetLink"/>
        </w:rPr>
        <w:t>Cognos.Trainer@gmail.com</w:t>
      </w:r>
    </w:hyperlink>
  </w:p>
  <w:p>
    <w:pPr>
      <w:pStyle w:val="Header"/>
      <w:rPr/>
    </w:pPr>
    <w:r>
      <w:rPr>
        <w:b/>
      </w:rPr>
      <w:t>Contact No:+91-8095001166</w:t>
    </w:r>
    <w:r>
      <w:rPr/>
      <w:tab/>
      <w:tab/>
    </w:r>
    <w:hyperlink r:id="rId2">
      <w:r>
        <w:rPr>
          <w:rStyle w:val="InternetLink"/>
        </w:rPr>
        <w:t>Cognos.Trainer@yahoo.com</w:t>
      </w:r>
    </w:hyperlink>
  </w:p>
  <w:p>
    <w:pPr>
      <w:pStyle w:val="Header"/>
      <w:rPr/>
    </w:pPr>
    <w:r>
      <w:rPr/>
      <w:tab/>
      <w:tab/>
    </w:r>
    <w:r>
      <w:rPr>
        <w:b/>
      </w:rPr>
      <w:t xml:space="preserve">Skype: </w:t>
    </w:r>
    <w:hyperlink r:id="rId3">
      <w:r>
        <w:rPr>
          <w:rStyle w:val="InternetLink"/>
          <w:b/>
        </w:rPr>
        <w:t>Cognos.Trainer@Skype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gnos.Trainer@gmail.com" TargetMode="External"/><Relationship Id="rId2" Type="http://schemas.openxmlformats.org/officeDocument/2006/relationships/hyperlink" Target="mailto:Cognos.Trainer@yahoo.com" TargetMode="External"/><Relationship Id="rId3" Type="http://schemas.openxmlformats.org/officeDocument/2006/relationships/hyperlink" Target="mailto:Cognos.Trainer@Skyp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05:00Z</dcterms:created>
  <dc:creator>43542143</dc:creator>
  <dc:description/>
  <cp:keywords/>
  <dc:language>en-US</dc:language>
  <cp:lastModifiedBy>Sbhamidipati</cp:lastModifiedBy>
  <dcterms:modified xsi:type="dcterms:W3CDTF">2013-03-14T21:59:00Z</dcterms:modified>
  <cp:revision>15</cp:revision>
  <dc:subject/>
  <dc:title>Cognos 8 Conn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92968993</vt:r8>
  </property>
</Properties>
</file>