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ognos TM1-10 Course Curriculum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NTRODUCTION TO IBM COGNOS TM1 10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ifference between Tm1 9.X and Tm1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TM1-10 Architectur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M1 Compon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architec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perspectiv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turbo integrato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Tm1 Cube Viewer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Subset Editor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New TM1 server and configure Serv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gnos Performance Model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out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s of Dimension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>How to create Dimensions manuall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Measure Dimension </w:t>
      </w:r>
    </w:p>
    <w:p>
      <w:pPr>
        <w:pStyle w:val="Normal"/>
        <w:numPr>
          <w:ilvl w:val="0"/>
          <w:numId w:val="4"/>
        </w:numPr>
        <w:rPr/>
      </w:pPr>
      <w:r>
        <w:rPr/>
        <w:t>How to Create Time Dimension</w:t>
      </w:r>
    </w:p>
    <w:p>
      <w:pPr>
        <w:pStyle w:val="Normal"/>
        <w:numPr>
          <w:ilvl w:val="0"/>
          <w:numId w:val="4"/>
        </w:numPr>
        <w:rPr/>
      </w:pPr>
      <w:r>
        <w:rPr/>
        <w:t>How to Populate Time Dimens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Hierarchy Dimens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Add Attribute to Dimens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Pick Li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Dimension using proces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Calculated Colum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Create Cub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load data into Cub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Link Cub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s of access permissions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vels of access permissions in Performance Modeler </w:t>
      </w:r>
    </w:p>
    <w:p>
      <w:pPr>
        <w:pStyle w:val="Normal"/>
        <w:numPr>
          <w:ilvl w:val="0"/>
          <w:numId w:val="4"/>
        </w:numPr>
        <w:rPr/>
      </w:pPr>
      <w:r>
        <w:rPr/>
        <w:t>How to provide access permission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Create Users and User Group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add users to User Group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assign capabilities to user Groups  </w:t>
      </w:r>
    </w:p>
    <w:p>
      <w:pPr>
        <w:pStyle w:val="Normal"/>
        <w:numPr>
          <w:ilvl w:val="0"/>
          <w:numId w:val="4"/>
        </w:numPr>
        <w:rPr/>
      </w:pPr>
      <w:r>
        <w:rPr/>
        <w:t>Types of Applications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>How to create application in Performance Model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validate applic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publish applic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provide Rights to application </w:t>
      </w:r>
    </w:p>
    <w:p>
      <w:pPr>
        <w:pStyle w:val="Normal"/>
        <w:numPr>
          <w:ilvl w:val="0"/>
          <w:numId w:val="4"/>
        </w:numPr>
        <w:rPr/>
      </w:pPr>
      <w:r>
        <w:rPr/>
        <w:t>How to Import Rights</w:t>
      </w:r>
    </w:p>
    <w:p>
      <w:pPr>
        <w:pStyle w:val="Normal"/>
        <w:numPr>
          <w:ilvl w:val="0"/>
          <w:numId w:val="4"/>
        </w:numPr>
        <w:rPr/>
      </w:pPr>
      <w:r>
        <w:rPr/>
        <w:t>How to Export Applic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to Import Applica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gnos Insight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out Cognos Insigh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Model Using Dreage and drop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Model Using XL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TM1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User Database As Data Sourc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Calculate colum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edit data in Insight for Tm1 Cube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Custom Group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export Data into Ex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add Exported XL into Tm1 Applicatio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update in insight and export into Exce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create applicatio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Publish applic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activate applic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use action button in Insight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s of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ted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ing Elemen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lias attributes to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alias attribute in Cube vie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Dimens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manuall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dimension using TI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using Dimension workshee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CSV as Data sourc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dimension using Database as Data sour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subset as data sourc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more then one dimension from one data sour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Alias attributes using Alias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alias attribute for existing dimension using TI proces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Creation of Cube manually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ng of Cube using TI proces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Loading data into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Updating data in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Subset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ublic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rivate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efault subs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dynamic subse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Subset in Cub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Cube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efault View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filt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Level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Wildcard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ter by attribut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Filter Cre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ing with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ing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it Sandbo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t data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 with Spreadshee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li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napsho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Active from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e from vs snapsho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pshot vs sli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spreadsheet brows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More then one inspreadsheet browser and compare Da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from inspreadsheet brows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from inspreadsheet brows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strict Write access for worksheet in Tm1 Web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Templat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using templat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pass value from XL to Process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ing with Worksheet Slice and active for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ction Buttons in worksheet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 Spreadsheet Brows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 Spreadsheet Brows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How to swap row and column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sheet Function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BRW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N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Slice report Using Function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tatic 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Pick Li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imension Pick List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SHEET CONTROLS</w:t>
      </w:r>
    </w:p>
    <w:p>
      <w:pPr>
        <w:pStyle w:val="Defaul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Valid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FORMAT AND PRINT RESUL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single work book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multiple work book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Drill Throug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rill through to cube vie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rill through to Data Source(using ODBC)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dding Business Rule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riting business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ntrolling calculation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dding business logic to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ata Spreading and hold values </w:t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ANAGE THE SERV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ADCAST MESSAGES TO CLIEN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NNECT CLIENTS FROM THE TM1 SERV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REMOTE TM1 SERVER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REPLICATE AND SYNCHRONIZE SERVER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Overview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Advanta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Replicat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hroniza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synchroniza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e Replica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bout Log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 SERVER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ER MESSAGE LOG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 LO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eleting data in cub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tegrate with IBM Cognos 10 BI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ate TM1 cubes within a Cognos 8 Business Intelligence (BI) environmen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tegrate IBM Cognos TM1 in Cognos 8 BI port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ing Cognos Tm1 Cube into Cognos 8 Bi Environ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WEB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s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use subset in Tm1 web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Chart Repor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Type and Color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appearance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in Cognos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Edit Cho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Activa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Execu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user password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Dimension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ommit Sand 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load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delete sandbox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How to integrate TM1 Web with Cognos BI Portal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Securit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ually adding users to Server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users to user groups using TI proc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group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cub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Dimens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 security to Elem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 level securi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king Objec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object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m1 operations consol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bout operations consol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How to add Server to operations consol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atya</w:t>
    </w:r>
    <w:r>
      <w:rPr/>
      <w:tab/>
      <w:tab/>
      <w:t xml:space="preserve">Mail id : </w:t>
    </w:r>
    <w:hyperlink r:id="rId1">
      <w:r>
        <w:rPr>
          <w:rStyle w:val="InternetLink"/>
        </w:rPr>
        <w:t>Cognos.Trainer@gmail.com</w:t>
      </w:r>
    </w:hyperlink>
  </w:p>
  <w:p>
    <w:pPr>
      <w:pStyle w:val="Header"/>
      <w:rPr/>
    </w:pPr>
    <w:r>
      <w:rPr>
        <w:b/>
      </w:rPr>
      <w:t>Contact No:+91-8095001166</w:t>
    </w:r>
    <w:r>
      <w:rPr/>
      <w:tab/>
      <w:tab/>
    </w:r>
    <w:hyperlink r:id="rId2">
      <w:r>
        <w:rPr>
          <w:rStyle w:val="InternetLink"/>
        </w:rPr>
        <w:t>Cognos.Trainer@yahoo.com</w:t>
      </w:r>
    </w:hyperlink>
  </w:p>
  <w:p>
    <w:pPr>
      <w:pStyle w:val="Header"/>
      <w:rPr/>
    </w:pPr>
    <w:r>
      <w:rPr/>
      <w:tab/>
      <w:tab/>
    </w:r>
    <w:r>
      <w:rPr>
        <w:b/>
      </w:rPr>
      <w:t xml:space="preserve">Skype: </w:t>
    </w:r>
    <w:hyperlink r:id="rId3">
      <w:r>
        <w:rPr>
          <w:rStyle w:val="InternetLink"/>
          <w:b/>
        </w:rPr>
        <w:t>Cognos.Trainer@Skyp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gnos.Trainer@gmail.com" TargetMode="External"/><Relationship Id="rId2" Type="http://schemas.openxmlformats.org/officeDocument/2006/relationships/hyperlink" Target="mailto:Cognos.Trainer@yahoo.com" TargetMode="External"/><Relationship Id="rId3" Type="http://schemas.openxmlformats.org/officeDocument/2006/relationships/hyperlink" Target="mailto:Cognos.Trainer@Sky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1:52:00Z</dcterms:created>
  <dc:creator>43542143</dc:creator>
  <dc:description/>
  <cp:keywords/>
  <dc:language>en-US</dc:language>
  <cp:lastModifiedBy>Sbhamidipati</cp:lastModifiedBy>
  <dcterms:modified xsi:type="dcterms:W3CDTF">2013-03-21T15:49:00Z</dcterms:modified>
  <cp:revision>6</cp:revision>
  <dc:subject/>
  <dc:title>Cognos 8 Conn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2968993</vt:r8>
  </property>
</Properties>
</file>