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Cognos TM1-10.2 Course Curriculum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NTRODUCTION TO IBM COGNOS TM1 10.2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Difference between Tm1 10 and Tm1 10.2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Difference between Tm1 9.X and Tm1 10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TM1-10 Architectur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TM1 Compon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architec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perspectiv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turbo integrator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Tm1 Cube Viewer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Subset Editor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Create New TM1 server and configure Serv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ognos Performance Model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out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ypes of Dimension in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>How to create Dimensions manuall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Measure Dimension </w:t>
      </w:r>
    </w:p>
    <w:p>
      <w:pPr>
        <w:pStyle w:val="Normal"/>
        <w:numPr>
          <w:ilvl w:val="0"/>
          <w:numId w:val="4"/>
        </w:numPr>
        <w:rPr/>
      </w:pPr>
      <w:r>
        <w:rPr/>
        <w:t>How to Create Time Dimension</w:t>
      </w:r>
    </w:p>
    <w:p>
      <w:pPr>
        <w:pStyle w:val="Normal"/>
        <w:numPr>
          <w:ilvl w:val="0"/>
          <w:numId w:val="4"/>
        </w:numPr>
        <w:rPr/>
      </w:pPr>
      <w:r>
        <w:rPr/>
        <w:t>How to Populate Time Dimens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Hierarchy Dimens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Add Attribute to Dimens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Pick Lis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Dimension using proces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Calculated Colum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Cub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load data into Cube into cubes using Guided Import and T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Link Cub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Use Guided Import For Creating Cubes and Dimensions </w:t>
      </w:r>
    </w:p>
    <w:p>
      <w:pPr>
        <w:pStyle w:val="Normal"/>
        <w:numPr>
          <w:ilvl w:val="0"/>
          <w:numId w:val="4"/>
        </w:numPr>
        <w:rPr/>
      </w:pPr>
      <w:r>
        <w:rPr/>
        <w:t>How to use TI script for Creating Cubes and Dimens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ypes of access permissions in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vels of access permissions in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>How to provide access permission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>How to Create Users and User Group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>How to add users to User Group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assign capabilities to user Groups  </w:t>
      </w:r>
    </w:p>
    <w:p>
      <w:pPr>
        <w:pStyle w:val="Normal"/>
        <w:numPr>
          <w:ilvl w:val="0"/>
          <w:numId w:val="4"/>
        </w:numPr>
        <w:rPr/>
      </w:pPr>
      <w:r>
        <w:rPr/>
        <w:t>Types of Application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>How to create application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validate applica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publish applica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provide Rights to application </w:t>
      </w:r>
    </w:p>
    <w:p>
      <w:pPr>
        <w:pStyle w:val="Normal"/>
        <w:numPr>
          <w:ilvl w:val="0"/>
          <w:numId w:val="4"/>
        </w:numPr>
        <w:rPr/>
      </w:pPr>
      <w:r>
        <w:rPr/>
        <w:t>How to Import Rights</w:t>
      </w:r>
    </w:p>
    <w:p>
      <w:pPr>
        <w:pStyle w:val="Normal"/>
        <w:numPr>
          <w:ilvl w:val="0"/>
          <w:numId w:val="4"/>
        </w:numPr>
        <w:rPr/>
      </w:pPr>
      <w:r>
        <w:rPr/>
        <w:t>How to Export Applic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Import Applica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ognos Insight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out Cognos Insigh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Model Using Dreage and drop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Model Using XL as Data sourc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TM1 As data sourc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User Database As Data Sourc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Calculate colum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edit data in Insight for Tm1 Cube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Custom Group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export Data into Ex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add Exported XL into Tm1 Applicatio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update in insight and export into Exce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applicatio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Publish applica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activate applica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use action button in Insight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e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s of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in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olidated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ing Elemen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ng alias attributes to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alias attribute in Cube view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on of Dimens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dimension manually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dimension using TI proces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dimension using Dimension workshee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dimension using CSV as Data sourc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dimension using Database as Data sour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dimension using subset as data sourc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more then one dimension from one data sour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Alias attributes using Alias proces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ng alias attribute for existing dimension using TI proces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Creation of Cube manually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ng of Cube using TI proces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Loading data into Cube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Updating data in Cube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ion of Subset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ublic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rivate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default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dynamic subse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Subset in Cub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on of Cube 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Default View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ion Of filt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 by Level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 by Wildcard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ter by attribut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Filter Creation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Working with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ting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it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t data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 with Spreadshee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li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napsho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Active from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e from vs snapsho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apshot vs sli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inspreadsheet brows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More then one inspreadsheet browser and compare Data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ubset from inspreadsheet brows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Cube View from inspreadsheet brows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restrict Write access for worksheet in Tm1 Web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Charts in EXCEL using Tm1 Data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ying conditional Formation for Tm1 Data in Excel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create Templat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Run Process using templat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pass value from XL to Process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ing with Worksheet Slice and active form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ng Action Buttons in workshee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format action button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Display Customized message When Executing Script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In Spreadsheet Brows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In Spreadsheet Brows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swap row and column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ompare 2 Cube Views data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sheet Function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BRW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NM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e Slice report Using Function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ick Li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tatic Pick Li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ubset Pick Li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Dimension Pick Li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icklist at Dimension level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ickliet at Cube level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WORKSHEET CONTROLS</w:t>
      </w:r>
    </w:p>
    <w:p>
      <w:pPr>
        <w:pStyle w:val="Defaul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Validation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FORMAT AND PRINT RESUL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print report in single work book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print report in multiple work book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st Report in Excel Shee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Drill Through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rill through to cube vie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rill through to Data Source(using ODBC)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color w:val="00008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dding Business Rule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riting business Rule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ontrolling calculation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dding business logic to rule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Data Spreading and hold values </w:t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ANAGE THE SERV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ADCAST MESSAGES TO CLIEN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ONNECT CLIENTS FROM THE TM1 SERV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UT DOWN REMOTE TM1 SERVER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REPLICATE AND SYNCHRONIZE SERVER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icate Cubes: Over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icate Cubes: Advantag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Replication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chronizat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synchronizat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te Replica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bout Log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 SERVER LO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CTION LO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ER MESSAGE LO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T LO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Deleting data in cub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Integrate with IBM Cognos 10 BI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grate TM1 cubes within a Cognos 8 Business Intelligence (BI) environmen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tegrate IBM Cognos TM1 in Cognos 8 BI port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ing Cognos Tm1 Cube into Cognos 8 Bi Environ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TM1 WEB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s in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Cube view in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use subset in Tm1 web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Chart Repor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Type and Color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appearance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Proper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Run Process in Cognos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Edit Chor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Activate Chor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Execute Chor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user password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Dimension Proper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Sand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ommit Sand 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reload sand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delete sandbox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How to integrate TM1 Web with Cognos BI Portal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Tm1 Security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ually adding users to Serv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ng users to user groups using TI proces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group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Security to cub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security to Dimension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y security to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 level securi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king Objec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rve objects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Tm1 operations consol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operations conso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add Server to operations console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Satya</w:t>
    </w:r>
    <w:r>
      <w:rPr/>
      <w:tab/>
      <w:tab/>
      <w:t xml:space="preserve">Mail id : </w:t>
    </w:r>
    <w:hyperlink r:id="rId1">
      <w:r>
        <w:rPr>
          <w:rStyle w:val="InternetLink"/>
        </w:rPr>
        <w:t>Cognos.Trainer@gmail.com</w:t>
      </w:r>
    </w:hyperlink>
  </w:p>
  <w:p>
    <w:pPr>
      <w:pStyle w:val="Header"/>
      <w:rPr/>
    </w:pPr>
    <w:r>
      <w:rPr>
        <w:b/>
      </w:rPr>
      <w:t>Contact No:+91-8095001166</w:t>
    </w:r>
    <w:r>
      <w:rPr/>
      <w:tab/>
      <w:tab/>
    </w:r>
    <w:hyperlink r:id="rId2">
      <w:r>
        <w:rPr>
          <w:rStyle w:val="InternetLink"/>
        </w:rPr>
        <w:t>Cognos.Trainer@yahoo.com</w:t>
      </w:r>
    </w:hyperlink>
  </w:p>
  <w:p>
    <w:pPr>
      <w:pStyle w:val="Header"/>
      <w:rPr/>
    </w:pPr>
    <w:r>
      <w:rPr/>
      <w:tab/>
      <w:tab/>
    </w:r>
    <w:r>
      <w:rPr>
        <w:b/>
      </w:rPr>
      <w:t xml:space="preserve">Skype: </w:t>
    </w:r>
    <w:hyperlink r:id="rId3">
      <w:r>
        <w:rPr>
          <w:rStyle w:val="InternetLink"/>
          <w:b/>
        </w:rPr>
        <w:t>Cognos.Trainer@Skyp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gnos.Trainer@gmail.com" TargetMode="External"/><Relationship Id="rId2" Type="http://schemas.openxmlformats.org/officeDocument/2006/relationships/hyperlink" Target="mailto:Cognos.Trainer@yahoo.com" TargetMode="External"/><Relationship Id="rId3" Type="http://schemas.openxmlformats.org/officeDocument/2006/relationships/hyperlink" Target="mailto:Cognos.Trainer@Sky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3:33:00Z</dcterms:created>
  <dc:creator>43542143</dc:creator>
  <dc:description/>
  <cp:keywords/>
  <dc:language>en-US</dc:language>
  <cp:lastModifiedBy>Sbhamidipati</cp:lastModifiedBy>
  <dcterms:modified xsi:type="dcterms:W3CDTF">2013-10-05T03:38:00Z</dcterms:modified>
  <cp:revision>4</cp:revision>
  <dc:subject/>
  <dc:title>Cognos 8 Conn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2968993</vt:r8>
  </property>
</Properties>
</file>